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052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07.2023 № 21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благоустройства на территории Стародеревянковского сельского поселения Каневского района» на 2018-2023 годы»                                                                                                                                                             Таблица №1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благоустройства на территории Стародеревянковского сельского поселения Каневского района» на 2018-2023 годы»</w:t>
      </w:r>
    </w:p>
    <w:p>
      <w:pPr>
        <w:pStyle w:val="Normal"/>
        <w:tabs>
          <w:tab w:val="clear" w:pos="720"/>
          <w:tab w:val="left" w:pos="1080" w:leader="none"/>
        </w:tabs>
        <w:suppressAutoHyphens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1276"/>
        <w:gridCol w:w="1276"/>
        <w:gridCol w:w="1383"/>
        <w:gridCol w:w="318"/>
        <w:gridCol w:w="1417"/>
        <w:gridCol w:w="1559"/>
        <w:gridCol w:w="1276"/>
        <w:gridCol w:w="1275"/>
        <w:gridCol w:w="993"/>
        <w:gridCol w:w="641"/>
      </w:tblGrid>
      <w:tr>
        <w:trPr>
          <w:trHeight w:val="3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й год 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й год 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й год 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й год 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-й год 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-й год 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 » на 2018-2023 года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1 «Уличное освещение территор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 сельского поселения»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очек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3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емель общего пользования с кадастровыми номерам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:11:0309102:46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:11:0309101:110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:11:0000000:1229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:11:0309015: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 зеленых наса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8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сорной и карантийной расти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3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Ликвидация стихийных свалок»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орка различных предметов и мусора вручну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3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4 «Прочее благоустройство территории  сельского поселения»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и содержание памятни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ных дорож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содержание мест (площадок) накопления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комплексной детской игровой площадки, приобретение тренаж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79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9" w:type="dxa"/>
            <w:gridSpan w:val="7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07.2023 № 21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благоустройства на территории Стародеревянковского сельского поселения Каневского района» на 2018-2023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tbl>
      <w:tblPr>
        <w:tblW w:w="17012" w:type="dxa"/>
        <w:jc w:val="left"/>
        <w:tblInd w:w="-3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828"/>
        <w:gridCol w:w="1701"/>
        <w:gridCol w:w="1134"/>
        <w:gridCol w:w="1134"/>
        <w:gridCol w:w="1134"/>
        <w:gridCol w:w="993"/>
        <w:gridCol w:w="992"/>
        <w:gridCol w:w="1042"/>
        <w:gridCol w:w="836"/>
        <w:gridCol w:w="1984"/>
        <w:gridCol w:w="1433"/>
        <w:gridCol w:w="1057"/>
        <w:gridCol w:w="992"/>
        <w:gridCol w:w="10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6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уличного освещ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04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0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6,7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1,3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0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6,7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1,3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озеленения территории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0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6,7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1,3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0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6,7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1,3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Ликвидация стихийных свалок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ликвидации стихийных свал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4 «Прочее благоустройство территории 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1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6,4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32,8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8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5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4,1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4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1,6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7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уществление прочих мероприятий в области благоустрой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4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4,6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9,4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4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4,6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9,4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победителю краевого конкурса на звание «Лучший орган территориального общественного самоуправления» в 2017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, софинансир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благоустройства сельски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,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,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,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,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по ул. Мира, от ул. Горького до земельного участка № 66 по ул. Мира в ст. Стародеревянковской МО 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6.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автомобильной дороги «Каневская - Стародеревянковская» от земельного участка № 139 по ул. Красной до ПК 5+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,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5,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4.7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тротуара автомобильной дороги «Каневская - Стародеревянковская» от земельного участка № 48А по ул. Ленинградской до ПК 5+87 по ул. Красной в ст. Стародеревянковской МО Каневской район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,6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5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1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5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6,1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9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8.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иобретению и установке комплексной детской игровой площа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6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2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2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33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74,1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33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0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2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01,8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85,4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4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1,6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7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 А.В.Бортникова</w:t>
      </w:r>
    </w:p>
    <w:p>
      <w:pPr>
        <w:pStyle w:val="Normal"/>
        <w:ind w:left="-284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tbl>
      <w:tblPr>
        <w:tblW w:w="147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07.2023 № 215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sub_500"/>
      <w:bookmarkStart w:id="1" w:name="sub_50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sub_500"/>
      <w:r>
        <w:rPr>
          <w:rFonts w:cs="Times New Roman" w:ascii="Times New Roman" w:hAnsi="Times New Roman"/>
          <w:b w:val="false"/>
          <w:sz w:val="28"/>
          <w:szCs w:val="28"/>
        </w:rPr>
        <w:t>Обоснование ресурсного обеспечения муниципальной программы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3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5" w:type="dxa"/>
        <w:jc w:val="left"/>
        <w:tblInd w:w="-2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4"/>
        <w:gridCol w:w="2906"/>
        <w:gridCol w:w="1418"/>
        <w:gridCol w:w="1417"/>
        <w:gridCol w:w="1276"/>
        <w:gridCol w:w="1276"/>
        <w:gridCol w:w="1417"/>
        <w:gridCol w:w="1861"/>
      </w:tblGrid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(тыс. руб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19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8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1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0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09,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5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6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7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2,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6,7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1,3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Ликвидация стихийных свалок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2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4 «Прочее благоустройство территории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19,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8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0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1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0,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6,4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32,8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69,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21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9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8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52,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33,1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74,1</w:t>
            </w:r>
          </w:p>
        </w:tc>
      </w:tr>
    </w:tbl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А.В.Бортникова</w:t>
      </w:r>
    </w:p>
    <w:sectPr>
      <w:type w:val="nextPage"/>
      <w:pgSz w:orient="landscape" w:w="16798" w:h="11906"/>
      <w:pgMar w:left="1701" w:right="355" w:gutter="0" w:header="0" w:top="709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Ari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4:26:00Z</dcterms:created>
  <dc:creator>НПП "Гарант-Сервис"</dc:creator>
  <dc:description/>
  <cp:keywords/>
  <dc:language>en-US</dc:language>
  <cp:lastModifiedBy>User</cp:lastModifiedBy>
  <cp:lastPrinted>2023-07-26T16:20:00Z</cp:lastPrinted>
  <dcterms:modified xsi:type="dcterms:W3CDTF">2023-07-27T06:18:00Z</dcterms:modified>
  <cp:revision>104</cp:revision>
  <dc:subject/>
  <dc:title>КРАСНОДАРСКИЙ КРАЙ</dc:title>
</cp:coreProperties>
</file>